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15452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53235" cy="3522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352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and iliac arteries are patent with no significant stenosis or aneurysmal dilatation.  Normal triphasic waveforms noted.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noted with calcified plaque however it is not causing blood flow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rofunda femoris artery is noted with 50%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uperficial femoral artery and popliteal artery are mildly calcified but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PT is noted with 50-75% stenosis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, anterior tibial artery, peroneal artery and dorsalis pedis artery are mildly calcified but are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54520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noted with calcified plaque however it is not causing blood flow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rofunda femoris artery is noted with 50%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noted with ~50% stenosis at the proximal segment and &gt;75% stenosis at the distal segment, there is monophasic waveform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mildly calcified and noted with 50% stenosis at the proximal segment, there is monophasic waveform noted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 and peroneal artery are mildly calcified but are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orsalis pedis artery was not determined, technically difficu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50% prox P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Rt: 50-75% TPT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50% prox P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50% prox SF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&gt;75% distal SFA stenosis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Lt: ~50% POP 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DPA not determin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 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35:00Z</dcterms:created>
  <dc:creator>Vascular Imaging Services</dc:creator>
  <dc:description/>
  <cp:keywords/>
  <dc:language>en-US</dc:language>
  <cp:lastModifiedBy>Jacqui</cp:lastModifiedBy>
  <cp:lastPrinted>2019-02-13T11:43:00Z</cp:lastPrinted>
  <dcterms:modified xsi:type="dcterms:W3CDTF">2019-11-20T11:41:00Z</dcterms:modified>
  <cp:revision>7</cp:revision>
  <dc:subject/>
  <dc:title>NAME:</dc:title>
</cp:coreProperties>
</file>